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zebudowa drogi Bieżdziadka – Stara Droga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rPr/>
      </w:pPr>
      <w:r>
        <w:rPr/>
        <w:t>odc. I km 0+000 – 0+356 nr dz. ewid. 889, 891/6</w:t>
      </w:r>
    </w:p>
    <w:p>
      <w:pPr>
        <w:pStyle w:val="Subtitle"/>
        <w:spacing w:lineRule="auto" w:line="360"/>
        <w:rPr/>
      </w:pPr>
      <w:r>
        <w:rPr/>
        <w:t>odc. II km 0+356 -  0+897 nr dz. ewid. 923/2, 949/2</w:t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</w:rPr>
        <w:t xml:space="preserve">Zakres opracowania: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oraz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kroju normalnego dla  zadania  pn;   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„</w:t>
      </w:r>
      <w:r>
        <w:rPr>
          <w:b/>
          <w:sz w:val="28"/>
          <w:szCs w:val="28"/>
        </w:rPr>
        <w:t xml:space="preserve"> </w:t>
      </w:r>
      <w:r>
        <w:rPr/>
        <w:t>Przebudowa drogi Bieździadka – Stara Droga w miejscowości Bieździadka”</w:t>
      </w:r>
    </w:p>
    <w:p>
      <w:pPr>
        <w:pStyle w:val="Subtitle"/>
        <w:jc w:val="left"/>
        <w:rPr/>
      </w:pPr>
      <w:r>
        <w:rPr>
          <w:b w:val="false"/>
          <w:lang w:val="pl-PL"/>
        </w:rPr>
        <w:t xml:space="preserve">       </w:t>
      </w:r>
      <w:r>
        <w:rPr>
          <w:b w:val="false"/>
        </w:rPr>
        <w:t>odc. I km 0+000 – 0+356 nr dz. ewid. 889</w:t>
      </w:r>
      <w:r>
        <w:rPr>
          <w:b w:val="false"/>
          <w:lang w:val="pl-PL"/>
        </w:rPr>
        <w:t xml:space="preserve">                                                                        </w:t>
      </w:r>
    </w:p>
    <w:p>
      <w:pPr>
        <w:pStyle w:val="Subtitle"/>
        <w:jc w:val="left"/>
        <w:rPr/>
      </w:pPr>
      <w:r>
        <w:rPr>
          <w:b w:val="false"/>
          <w:lang w:val="pl-PL"/>
        </w:rPr>
        <w:t xml:space="preserve">       </w:t>
      </w:r>
      <w:r>
        <w:rPr>
          <w:b w:val="false"/>
        </w:rPr>
        <w:t>odc. II km 0+356 -  0+897 nr dz. ewid. 923/2, 949/</w:t>
      </w:r>
      <w:r>
        <w:rPr>
          <w:b w:val="false"/>
          <w:lang w:val="pl-PL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Bieździadka – Stara Droga w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miejscowości Bieździadka na trzech odcinkach o długości 356 + 541 m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</w:t>
      </w:r>
      <w:r>
        <w:rPr/>
        <w:t xml:space="preserve">konstrukcję jezdni z równoczesną likwidacją występujących przełomów metodą  </w:t>
      </w:r>
    </w:p>
    <w:p>
      <w:pPr>
        <w:pStyle w:val="Normal"/>
        <w:rPr/>
      </w:pPr>
      <w:r>
        <w:rPr/>
        <w:t xml:space="preserve">       </w:t>
      </w:r>
      <w:r>
        <w:rPr/>
        <w:t xml:space="preserve">mieszania wgłębnego z domieszką hydraulicznego spoiwa drogowego,  wykonanie </w:t>
      </w:r>
    </w:p>
    <w:p>
      <w:pPr>
        <w:pStyle w:val="Normal"/>
        <w:rPr/>
      </w:pPr>
      <w:r>
        <w:rPr/>
        <w:t xml:space="preserve">       </w:t>
      </w:r>
      <w:r>
        <w:rPr/>
        <w:t xml:space="preserve">podbudowy z kruszywa łamanego 0-31,5,  nawierzchni bitumicznej tj. w-wy wiążącej i  </w:t>
      </w:r>
    </w:p>
    <w:p>
      <w:pPr>
        <w:pStyle w:val="Normal"/>
        <w:rPr/>
      </w:pPr>
      <w:r>
        <w:rPr/>
        <w:t xml:space="preserve">       </w:t>
      </w:r>
      <w:r>
        <w:rPr/>
        <w:t xml:space="preserve">ścieralnej ,  renowację odwodnienia  tj.  rowów przydrożnych wraz z ich  umocnieniem ,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budowę  przepustów pod drogą,  zjazdami do gospodarstw i na drogi boczne,  </w:t>
      </w:r>
    </w:p>
    <w:p>
      <w:pPr>
        <w:pStyle w:val="Normal"/>
        <w:rPr/>
      </w:pPr>
      <w:r>
        <w:rPr/>
        <w:t xml:space="preserve">       </w:t>
      </w:r>
      <w:r>
        <w:rPr/>
        <w:t>umocnienie poboczy kruszywem łamanym.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z  przełomami typu lekkiego. Rowy częściowo są zamulone i niedrożne a także odcinkowo  brak rowów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wykonanie w-wy podbudowy z kruszywa łamanego 0/31,5 gat. I  gr. 12 cm 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>- wykonanie w-wy wiążącej z mieszanek mineralno-bitumicznych AC 16  gr. 4 c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142" w:hanging="475"/>
        <w:rPr/>
      </w:pPr>
      <w:r>
        <w:rPr/>
        <w:t xml:space="preserve">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przebudowa przepustów pod zjazdami wraz z utwardzeniem nawierzchni kruszywem 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łamany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renowacja rowów przydrożnych oraz wykonanie brakujących odcinków wraz z 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ofilowaniem skarp oraz odcinkowym umocnieniem płytami typu yomb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 xml:space="preserve">- podbudowa stabilizowana spoiwem hydraulicznym gr. 30 cm – szer. 4,5 m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podbudowa z kruszywa łamanego 0 -31,5 gat. I gr. 12 cm – szer. 4,5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-wa wiążąca AC16W  KR 1-2 gr.4 cm – szer. 3,3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-wa ścieralna AC11S  KR 1-2 gr. 4 cm – szer. 3,2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umocnienie poboczy kruszywem łam. 0/63 śr gr 8 cm  - szer;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odc. I  2 x 0,6 m, odc. II i III 2 x 0,5 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odcinkach gdzie występuje brak rowu po jednej stronie,  przewiduje się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ostronny spadek poprzeczny drogi w kierunku rowu istniejąceg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 xml:space="preserve">Na przebudowywanych odcinkach drogi </w:t>
      </w:r>
      <w:r>
        <w:rPr>
          <w:b/>
        </w:rPr>
        <w:t>występują w jezdni studzienki kanalizacji</w:t>
      </w:r>
      <w:r>
        <w:rPr/>
        <w:t xml:space="preserve"> </w:t>
      </w:r>
      <w:r>
        <w:rPr>
          <w:b/>
        </w:rPr>
        <w:t>sanitarnej,</w:t>
      </w:r>
      <w:r>
        <w:rPr/>
        <w:t xml:space="preserve"> oraz mogą występować urządzenia kolidujące z przyszłymi robotami jak przyłącza wodociągowe i gazowe 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ich położenia .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 xml:space="preserve">, </w:t>
      </w:r>
      <w:r>
        <w:rPr/>
        <w:t>oraz wyznaczyć (wytrasować) sytuacyjnie przebieg drogi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O wszystkich utrudnieniach Wykonawca robót będzie wyprzedzająco wcześniej  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informował zainteresowanych mieszkańców oraz Zarządcę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34:00Z</dcterms:created>
  <dc:creator>Armata Adam</dc:creator>
  <dc:description/>
  <cp:keywords/>
  <dc:language>en-US</dc:language>
  <cp:lastModifiedBy>Jerzy Sypień</cp:lastModifiedBy>
  <cp:lastPrinted>2016-01-10T13:33:00Z</cp:lastPrinted>
  <dcterms:modified xsi:type="dcterms:W3CDTF">2017-08-01T08:35:00Z</dcterms:modified>
  <cp:revision>4</cp:revision>
  <dc:subject/>
  <dc:title>  </dc:title>
</cp:coreProperties>
</file>